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RIJAVA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>, KI JIH BO OBČINA ŠENTJUR V LETU 2026 SOFINANCIRALA IZ OBČINSKEGA PRORAČUN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5. REDNA DEJAVNOST VETERANSKIH ORGANIZACIJ, DRUŠTEV IN ZDRUŽENJ Z NJIHOVIMI PROGRAMI, KATERI NISO SOFINANCIRANI IZ DRUGIH PRORAČUNSKIH POSTAVK PRORAČUNA OBČINE ŠENTJ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 oz. 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i zavezanec (ustrezno označi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       NE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/>
              <w:t>(označi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druženj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javni soc.-var. zavod</w:t>
            </w:r>
          </w:p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go: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p</w:t>
      </w:r>
      <w:r>
        <w:rPr/>
        <w:t xml:space="preserve">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) p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Delovanj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PLAN DELA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STORI ZA DELOVANJE:</w:t>
      </w:r>
    </w:p>
    <w:p>
      <w:pPr>
        <w:pStyle w:val="Normal"/>
        <w:jc w:val="both"/>
        <w:rPr/>
      </w:pPr>
      <w:r>
        <w:rPr/>
        <w:t>- lastni prostori: ______________________________________________________________</w:t>
      </w:r>
    </w:p>
    <w:p>
      <w:pPr>
        <w:pStyle w:val="Normal"/>
        <w:jc w:val="both"/>
        <w:rPr/>
      </w:pPr>
      <w:r>
        <w:rPr/>
        <w:t>- prostori v lasti Občine Šentjur: _________________________________________________</w:t>
      </w:r>
    </w:p>
    <w:p>
      <w:pPr>
        <w:pStyle w:val="Normal"/>
        <w:jc w:val="both"/>
        <w:rPr/>
      </w:pPr>
      <w:r>
        <w:rPr/>
        <w:t>- ostali prostori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ŠTEVILO VSEH ČLANOV, ki so podpisali pristopno izjavo  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 ŠTEVILO ČLANOV s prebivališčem v Občini Šentju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b) ŠTEVILO ČLANOV s prebivališčem v drugih občinah: 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>a</w:t>
      </w:r>
      <w:r>
        <w:rPr>
          <w:b w:val="false"/>
        </w:rPr>
        <w:t xml:space="preserve">) PRIČAKOVANI ODHODK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odhodko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na najemnina za prostor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uporabe prostorov (elektrika, voda, ogrevanje …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rniški materia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štni in telefonsk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 stroški programov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i stroški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b) PRIČAKOVANI PRIHODK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dilo pristojnega ministrstva o delovanju v javnem interesu.</w:t>
      </w:r>
    </w:p>
    <w:p>
      <w:pPr>
        <w:pStyle w:val="Normal"/>
        <w:numPr>
          <w:ilvl w:val="0"/>
          <w:numId w:val="2"/>
        </w:numPr>
        <w:rPr/>
      </w:pPr>
      <w:r>
        <w:rPr/>
        <w:t>Obširnejši opis dejavnosti ali programov (ni obvezno)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/>
      </w:pPr>
      <w:r>
        <w:rPr/>
        <w:t>Potrjujemo, da lahko Občina Šentjur podatke o prijavitelju iz točke I. po potrebi objavi na spletni strani Občine Šentj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edna dejavnost društev– OBRAZEC C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808080"/>
        <w:u w:val="single"/>
      </w:rPr>
      <w:t>Občina Šentjur                                        Javni razpis 2026 – programi veteranskih organizaci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2:00Z</dcterms:created>
  <dc:creator>OBČINA</dc:creator>
  <dc:description/>
  <cp:keywords/>
  <dc:language>en-US</dc:language>
  <cp:lastModifiedBy>Smilja Vončina</cp:lastModifiedBy>
  <cp:lastPrinted>2019-03-20T11:25:00Z</cp:lastPrinted>
  <dcterms:modified xsi:type="dcterms:W3CDTF">2026-01-19T10:42:00Z</dcterms:modified>
  <cp:revision>4</cp:revision>
  <dc:subject/>
  <dc:title>PRIJAVA NA JAVNI RAZPIS ZA SOFINANCIRANJE PROGRAMOV IN PROJEKTOV S PODROČJA DEJAVNOSTI MLADIH, KI JIH BO OBČINA ŠENTJUR V LETU</dc:title>
</cp:coreProperties>
</file>